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 декабря 2016 года 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/>
      </w:pPr>
      <w:r>
        <w:rPr/>
        <w:t>Присутствовал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277" w:hRule="atLeast"/>
        </w:trPr>
        <w:tc>
          <w:tcPr>
            <w:tcW w:w="985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авриненко Н.В. – председатель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ойченко Г.В. 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ахомова А.А. 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Калиткина О.В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Романенко Л.Н. – депутат Совет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Попков В.Г. - заместитель главы Школьненского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Ефименко О.Е. – специалист общего отдела Школьненского сельского поселения (секретарь комиссии)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заключения о результатах публичных слушаний по теме: </w:t>
      </w:r>
      <w:r>
        <w:rPr>
          <w:rFonts w:cs="Times New Roman" w:ascii="Times New Roman" w:hAnsi="Times New Roman"/>
          <w:b/>
          <w:sz w:val="28"/>
          <w:szCs w:val="28"/>
        </w:rPr>
        <w:t>«Рассмотрение проекта бюджета муниципального образования Школьненское сельское поселение Белореченского района на 2017 год», «Рассмотрение проекта индикативного плана Социально – Экономического развития Школьненского сельского поселения Белореченского района на 2017 год»</w:t>
      </w:r>
      <w:r>
        <w:rPr>
          <w:rFonts w:cs="Times New Roman" w:ascii="Times New Roman" w:hAnsi="Times New Roman"/>
          <w:sz w:val="28"/>
          <w:szCs w:val="28"/>
        </w:rPr>
        <w:t xml:space="preserve"> от 08 декабря 2016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- Об утверждении заключения о результатах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реш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Школьненского сельского поселения Белореченского района от 17 ноября 2016 года № 98 «О назначении даты проведения публичных слушаний по проекту бюджета Школьненского сельского поселения Белореченского района на 2017 год, создании оргкомитета по проведению публичных слушаний», № 99 «О назначении даты проведения публичных слушаний по проекту индикативного плана социально – экономического развития Школьненского сельского поселения Белореченского района на 2017 год, создании оргкомитета по проведению публичных слушаний» проведены публичные слушания. В этой связи на сегодняшнем заседании необходимо утвердить результаты публичных слушаний по теме: «Рассмотрение проекта бюджета муниципального образования Школьненское сельское поселение Белореченского района на 2017 год», «Рассмотрение проекта индикативного плана социально – экономического развития муниципального образования Школьненское сельское поселение Белореченского района на 2017 год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Е.Ефименко – предложила утвердить результаты публичных слушаний по теме: «Рассмотрение проекта бюджета муниципального образования Школьненское сельское поселение Белореченского района на 2017 год», «Рассмотрение проекта индикативного плана социально – экономического развития муниципального образования Школьненское сельское поселение Белореченского района на 2017 год».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- 7 чел, Против - нет, Воздержался - н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езультаты публичных слушаний по теме: «Рассмотрение проекта бюджета Школьненского сельского поселения Белореченского района на 2017 год», «Рассмотрение проекта индикативного плана социально – экономического развития Школьненского сельского поселения Белореченского района на 2017 год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теме: «Рассмотрение проекта бюджета Школьненского сельского поселения Белореченского района на 2017 год», «Рассмотрение проекта индикативного плана социально – экономического развития Школьненского сельского поселения Белореченского района на 2017 год» (далее Заключение) путем</w:t>
      </w:r>
      <w:r>
        <w:rPr>
          <w:rFonts w:cs="Times New Roman" w:ascii="Times New Roman" w:hAnsi="Times New Roman"/>
          <w:sz w:val="28"/>
        </w:rPr>
        <w:t xml:space="preserve"> вывешивания текста З</w:t>
      </w:r>
      <w:r>
        <w:rPr>
          <w:rFonts w:cs="Times New Roman" w:ascii="Times New Roman" w:hAnsi="Times New Roman"/>
          <w:sz w:val="28"/>
          <w:szCs w:val="28"/>
        </w:rPr>
        <w:t xml:space="preserve">аключения </w:t>
      </w:r>
      <w:r>
        <w:rPr>
          <w:rFonts w:cs="Times New Roman" w:ascii="Times New Roman" w:hAnsi="Times New Roman"/>
          <w:sz w:val="28"/>
        </w:rPr>
        <w:t>на доске объявлений у здания администрации, на центральных площадях населенных пунктов поселения, в помещениях фельдшерско-акушерского пункта, сельских библиот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материалы по подготовке и проведению публичных слушаний по теме: «Рассмотрение проекта бюджета Школьненского сельского поселения Белореченского района на 2017 год», «Рассмотрение проекта индикативного плана социально – экономического развития Школьненского сельского поселения Белореченского района на 2017 год» в Совет Школьненского сельского поселения Белореченского район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лосовали: За – 7 чел, Против - нет, Воздержался - нет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О.Е.Еф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10:00Z</dcterms:created>
  <dc:creator>крутиков</dc:creator>
  <dc:description/>
  <cp:keywords/>
  <dc:language>en-US</dc:language>
  <cp:lastModifiedBy>USER</cp:lastModifiedBy>
  <cp:lastPrinted>2011-03-23T15:57:00Z</cp:lastPrinted>
  <dcterms:modified xsi:type="dcterms:W3CDTF">2016-12-12T12:51:00Z</dcterms:modified>
  <cp:revision>24</cp:revision>
  <dc:subject/>
  <dc:title>ПРОТОКОЛ</dc:title>
</cp:coreProperties>
</file>